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 ноября 2023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.Ващенко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Г.Нестеров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Петрикина – специалист 2 категории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Тарасова – руководитель комитета Т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, заместителя председателя Совета Школьненского сельского поселения: - В соответствии с решением Совета Школьненского сельского поселения Белореченского района от 17 ноября 2023 года № 187 «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 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>» нам надлежит организовать работу оргкомитета по проведению публичных слушаний. В связи с этим на сегодняшнем заседании необходимо решить следующие вопросы: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.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ить список возможных эксперт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Тарасова - об избрании председателя и секретаря оргкомитета:     предлагаю избрать председателем – Л.В.Ильичеву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предлагаю избрать – Л.В.Петрики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избрать: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и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1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06 декабря 2023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06 декабря 2023 года в 14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И.Какаеву – главного специалиста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.И.Какаева – главный специалист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участников с выдачей проекта итогового документа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участников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участников (приложение 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–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оргкомитета  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7 ноября 2023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 в Устав Школьненского сельского поселения Белореченского района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06 декабря 2023 года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7 ноября 2023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6 декабря 2023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7 ноября 2023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73"/>
        <w:gridCol w:w="1793"/>
        <w:gridCol w:w="207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информацию о проведении публичных слушаний установленным порядк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2.04.202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экспертов, направление уведомл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мещения для проведения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Ильичев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истрации участников (экспертов)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оргкомитета: Утверждение заключения (итогового документа) о результатах публичных слуш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12.2023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7 ноября 2023 год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5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08"/>
      <w:bookmarkStart w:id="1" w:name="p1008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1:00Z</dcterms:created>
  <dc:creator>USER</dc:creator>
  <dc:description/>
  <cp:keywords/>
  <dc:language>en-US</dc:language>
  <cp:lastModifiedBy>Пользователь Windows</cp:lastModifiedBy>
  <cp:lastPrinted>2023-11-29T14:08:00Z</cp:lastPrinted>
  <dcterms:modified xsi:type="dcterms:W3CDTF">2023-11-29T11:37:00Z</dcterms:modified>
  <cp:revision>109</cp:revision>
  <dc:subject/>
  <dc:title/>
</cp:coreProperties>
</file>